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8: Perimeter &amp;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8: Perimeter &amp;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>MEA 503 – Compute the perimeter of simple composite geometric figures with unknown side length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1 Find the perimeter of a figure with several unknown side length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1B Given one measurement of an object, find another measurement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>11.2 Find the perimeter of a figure that involves circumference or part of a circle.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46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dependent Application of Yesterday’s Lesson</w:t>
            </w:r>
          </w:p>
        </w:tc>
      </w:tr>
      <w:tr>
        <w:trPr>
          <w:trHeight w:val="399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drawing>
                <wp:inline distT="0" distB="0" distL="0" distR="0">
                  <wp:extent cx="4060825" cy="15919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66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082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126105" cy="25622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05" t="33746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2) Fill in the blanks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s is to perimeter of a _________________  as ____________ is to ____________________________ of a circl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3) Write one sentence explaining a scenario in which YOU would use perimeter in YOUR lif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/>
        <w:t>New Stuff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38"/>
        <w:gridCol w:w="5505"/>
      </w:tblGrid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Example 1:</w:t>
            </w:r>
            <w:r>
              <w:rPr>
                <w:rFonts w:eastAsia="Calibri" w:cs="Cambria" w:ascii="Cambria" w:hAnsi="Cambria"/>
              </w:rPr>
              <w:t xml:space="preserve"> The city of New Cityville is building a semicircular field for their new park.  They need to paint around the field.  What is the distance around the field if the radius is 56 feet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xact___________________ Approximate_______________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b/>
              </w:rPr>
              <w:t xml:space="preserve">Example 2: </w:t>
            </w:r>
            <w:r>
              <w:rPr>
                <w:rFonts w:cs="Cambria" w:ascii="Cambria" w:hAnsi="Cambria"/>
              </w:rPr>
              <w:t>A park wants to put a fence around a baseball field in the shape below. Each straight side of the fence is 150 feet long, and the rounded side is an arc that measures 90</w:t>
            </w:r>
            <w:r>
              <w:fldChar w:fldCharType="begin"/>
            </w:r>
            <w:r>
              <w:rPr>
                <w:position w:val="-4"/>
                <w:rFonts w:eastAsia="Calibri" w:cs="Cambria" w:ascii="Cambria" w:hAnsi="Cambria"/>
              </w:rPr>
              <w:instrText xml:space="preserve"> QUOTE _x0001_ </w:instrText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position w:val="-4"/>
                <w:rFonts w:eastAsia="Calibri" w:cs="Cambria" w:ascii="Cambria" w:hAnsi="Cambria"/>
              </w:rPr>
              <w:fldChar w:fldCharType="separate"/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rFonts w:eastAsia="Calibri" w:cs="Cambria" w:ascii="Cambria" w:hAnsi="Cambria"/>
                <w:position w:val="-4"/>
              </w:rPr>
              <w:drawing>
                <wp:inline distT="0" distB="0" distL="0" distR="0">
                  <wp:extent cx="50800" cy="1524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9" t="-236" r="-7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position w:val="-4"/>
                <w:rFonts w:eastAsia="Calibri"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. How many feet of fencing does the park need to purchas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715010" cy="7016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458" t="26777" r="74517" b="52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xact___________________ Approximate_______________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eastAsia="Calibri" w:cs="Calibri" w:ascii="Cambria" w:hAnsi="Cambria"/>
              </w:rPr>
              <w:t xml:space="preserve">The city of Mount Prospect is trying to build a circular field.  They want to build a fence around the entire field.  How much of fencing is needed if the field if the diameter was 10.5 meter?  </w:t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ct___________________ Approximate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eastAsia="Calibri" w:cs="Calibri" w:ascii="Cambria" w:hAnsi="Cambria"/>
              </w:rPr>
              <w:t xml:space="preserve">The city of Chicago Heights is trying to build a circular field.  They want to build a fence around the entire field.  How much of fencing is needed if the field if the radius was 9.4 meter?  </w:t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ct___________________ Approximate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eastAsia="Calibri" w:cs="Calibri" w:ascii="Cambria" w:hAnsi="Cambria"/>
              </w:rPr>
              <w:t>The city of Oak Park is building a semicircular field for their new park.  The need to paint around the field.  What is the distance around the field if the diameter is 66 feet?</w:t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libri" w:cs="Calibri" w:ascii="Cambria" w:hAnsi="Cambria"/>
              </w:rPr>
              <w:t>Exact_________________ Approximate________________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libri" w:ascii="Cambria" w:hAnsi="Cambria"/>
              </w:rPr>
              <w:t>4) A park wants to put a fence around a baseball field in the shape below. Each straight side of the fence is 125 feet long, and the rounded side is an arc that measures 90</w:t>
            </w:r>
            <w:r>
              <w:fldChar w:fldCharType="begin"/>
            </w:r>
            <w:r>
              <w:rPr>
                <w:position w:val="-4"/>
                <w:rFonts w:eastAsia="Calibri" w:cs="Calibri" w:ascii="Cambria" w:hAnsi="Cambria"/>
              </w:rPr>
              <w:instrText xml:space="preserve"> QUOTE _x0001_ </w:instrText>
            </w:r>
            <w:r>
              <w:rPr>
                <w:rFonts w:eastAsia="Calibri" w:cs="Calibri" w:ascii="Cambria" w:hAnsi="Cambria"/>
                <w:position w:val="-4"/>
              </w:rPr>
            </w:r>
            <w:r>
              <w:rPr>
                <w:position w:val="-4"/>
                <w:rFonts w:eastAsia="Calibri" w:cs="Calibri" w:ascii="Cambria" w:hAnsi="Cambria"/>
              </w:rPr>
              <w:fldChar w:fldCharType="separate"/>
            </w:r>
            <w:r>
              <w:rPr>
                <w:rFonts w:eastAsia="Calibri" w:cs="Calibri" w:ascii="Cambria" w:hAnsi="Cambria"/>
                <w:position w:val="-4"/>
              </w:rPr>
            </w:r>
            <w:r>
              <w:rPr>
                <w:rFonts w:eastAsia="Calibri" w:cs="Calibri" w:ascii="Cambria" w:hAnsi="Cambria"/>
                <w:position w:val="-4"/>
              </w:rPr>
              <w:drawing>
                <wp:inline distT="0" distB="0" distL="0" distR="0">
                  <wp:extent cx="50800" cy="152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9" t="-236" r="-7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mbria" w:hAnsi="Cambria"/>
                <w:position w:val="-4"/>
              </w:rPr>
            </w:r>
            <w:r>
              <w:rPr>
                <w:position w:val="-4"/>
                <w:rFonts w:eastAsia="Calibri" w:cs="Calibri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. How many feet of fencing does the park need to purchase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715010" cy="7016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458" t="26777" r="74517" b="52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  <w:t>Exact___________________ Approximate__________________</w:t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libri" w:ascii="Cambria" w:hAnsi="Cambria"/>
              </w:rPr>
              <w:t xml:space="preserve">5) </w:t>
            </w:r>
            <w:r>
              <w:rPr>
                <w:rFonts w:cs="Cambria" w:ascii="Cambria" w:hAnsi="Cambria"/>
              </w:rPr>
              <w:t>Muchin has decided to make a giant circle with all of its students. If every student at Muchin stood in a circle with a diameter of 75 feet, what would be the circumference of the formed circl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6) </w:t>
            </w:r>
            <w:r>
              <w:rPr>
                <w:rFonts w:cs="Cambria" w:ascii="Cambria" w:hAnsi="Cambria"/>
              </w:rPr>
              <w:t>A football stadium is being built and the builders need to determine the perimeter of the entire building. The stadium has a shape of a rectangle with two half-circles on either end. The rectangular field is 900 yards long and 600 yards wide. How many feet is the perimeter of the entire stadium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  <w:t>An ice hockey rink needs to build the plastic walls around the perimeter of its rink. The rink is a rectangle with two half-circles on either end. The rectangular rink is 60 feet long and 20 feet wide. How many feet of plastic wall does the rink nee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) A square and a semicircular region have the same perimeter.  If the length of the radius of the semicircular region is 8, what is the length of one side of the squar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) A square and a semicircular region have the same perimeter.  If the length of the radius of the semicircular region is 16, what is the length of one side of the squar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</w:rPr>
              <w:t xml:space="preserve">Example 3: </w:t>
            </w:r>
            <w:r>
              <w:rPr>
                <w:lang w:val="en-US" w:eastAsia="en-US"/>
              </w:rPr>
              <w:drawing>
                <wp:inline distT="0" distB="0" distL="0" distR="0">
                  <wp:extent cx="3448685" cy="1163955"/>
                  <wp:effectExtent l="0" t="0" r="0" b="0"/>
                  <wp:docPr id="8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8685" cy="1363345"/>
                  <wp:effectExtent l="0" t="0" r="0" b="0"/>
                  <wp:docPr id="9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mbria" w:hAnsi="Cambria"/>
              </w:rPr>
              <w:t xml:space="preserve">11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7415" cy="1430655"/>
                  <wp:effectExtent l="0" t="0" r="0" b="0"/>
                  <wp:docPr id="10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9320" cy="1129665"/>
                  <wp:effectExtent l="0" t="0" r="0" b="0"/>
                  <wp:docPr id="1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3441700" cy="21132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7415" cy="3380105"/>
                  <wp:effectExtent l="0" t="0" r="0" b="0"/>
                  <wp:docPr id="13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38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5) </w:t>
            </w:r>
            <w:r>
              <w:rPr>
                <w:rFonts w:cs="Calibri" w:ascii="Cambria" w:hAnsi="Cambria"/>
                <w:b/>
              </w:rPr>
              <w:t>Challenge!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8685" cy="3423285"/>
                  <wp:effectExtent l="0" t="0" r="0" b="0"/>
                  <wp:docPr id="1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342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451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>An amusement park wants to put a fence around a water park in the shape below. Each straight side of the fence is 100 feet long, and the rounded side is an arc that measures 90</w:t>
            </w:r>
            <w:r>
              <w:fldChar w:fldCharType="begin"/>
            </w:r>
            <w:r>
              <w:rPr>
                <w:position w:val="-4"/>
                <w:rFonts w:eastAsia="Calibri" w:cs="Cambria" w:ascii="Cambria" w:hAnsi="Cambria"/>
              </w:rPr>
              <w:instrText xml:space="preserve"> QUOTE _x0001_ </w:instrText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position w:val="-4"/>
                <w:rFonts w:eastAsia="Calibri" w:cs="Cambria" w:ascii="Cambria" w:hAnsi="Cambria"/>
              </w:rPr>
              <w:fldChar w:fldCharType="separate"/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rFonts w:eastAsia="Calibri" w:cs="Cambria" w:ascii="Cambria" w:hAnsi="Cambria"/>
                <w:position w:val="-4"/>
              </w:rPr>
              <w:drawing>
                <wp:inline distT="0" distB="0" distL="0" distR="0">
                  <wp:extent cx="50800" cy="1524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9" t="-236" r="-7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position w:val="-4"/>
                <w:rFonts w:eastAsia="Calibri"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.  How many feet of fencing does the park need to purchas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715010" cy="7016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458" t="26777" r="74517" b="52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ctual: _____________________ Approximate: 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2) The area of a circle is 144π in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.  What is the circumference of the circle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libri" w:ascii="Cambria" w:hAnsi="Cambria"/>
                <w:b/>
              </w:rPr>
              <w:t xml:space="preserve">STRETCH! </w:t>
            </w:r>
            <w:r>
              <w:rPr>
                <w:rFonts w:cs="Calibri" w:ascii="Cambria" w:hAnsi="Cambria"/>
              </w:rPr>
              <w:t>A circle of radius 8 inches is inscribed in a square as shown below.  What is the area of the square, in square inches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8750</wp:posOffset>
                      </wp:positionV>
                      <wp:extent cx="1187450" cy="1068705"/>
                      <wp:effectExtent l="5080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068840"/>
                                <a:chOff x="0" y="0"/>
                                <a:chExt cx="1187280" cy="10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7280" cy="10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2320"/>
                                  <a:ext cx="1137960" cy="10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12.5pt;width:93.5pt;height:84.15pt" coordorigin="121,250" coordsize="1870,1683">
                      <v:rect id="shape_0" fillcolor="white" stroked="t" o:allowincell="t" style="position:absolute;left:121;top:250;width:1869;height:16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61;top:285;width:1791;height:16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451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>An amusement park wants to put a fence around a water park in the shape below. Each straight side of the fence is 100 feet long, and the rounded side is an arc that measures 90</w:t>
            </w:r>
            <w:r>
              <w:fldChar w:fldCharType="begin"/>
            </w:r>
            <w:r>
              <w:rPr>
                <w:position w:val="-4"/>
                <w:rFonts w:eastAsia="Calibri" w:cs="Cambria" w:ascii="Cambria" w:hAnsi="Cambria"/>
              </w:rPr>
              <w:instrText xml:space="preserve"> QUOTE _x0001_ </w:instrText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position w:val="-4"/>
                <w:rFonts w:eastAsia="Calibri" w:cs="Cambria" w:ascii="Cambria" w:hAnsi="Cambria"/>
              </w:rPr>
              <w:fldChar w:fldCharType="separate"/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rFonts w:eastAsia="Calibri" w:cs="Cambria" w:ascii="Cambria" w:hAnsi="Cambria"/>
                <w:position w:val="-4"/>
              </w:rPr>
              <w:drawing>
                <wp:inline distT="0" distB="0" distL="0" distR="0">
                  <wp:extent cx="50800" cy="1524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9" t="-236" r="-7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mbria" w:ascii="Cambria" w:hAnsi="Cambria"/>
                <w:position w:val="-4"/>
              </w:rPr>
            </w:r>
            <w:r>
              <w:rPr>
                <w:position w:val="-4"/>
                <w:rFonts w:eastAsia="Calibri"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.  How many feet of fencing does the park need to purchas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715010" cy="70167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3458" t="26777" r="74517" b="52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ctual: _____________________ Approximate: 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2) The area of a circle is 144π in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.  What is the circumference of the circle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libri" w:ascii="Cambria" w:hAnsi="Cambria"/>
                <w:b/>
              </w:rPr>
              <w:t xml:space="preserve">STRETCH! </w:t>
            </w:r>
            <w:r>
              <w:rPr>
                <w:rFonts w:cs="Calibri" w:ascii="Cambria" w:hAnsi="Cambria"/>
              </w:rPr>
              <w:t>A circle of radius 8 inches is inscribed in a square as shown below.  What is the area of the square, in square inches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8750</wp:posOffset>
                      </wp:positionV>
                      <wp:extent cx="1187450" cy="1068705"/>
                      <wp:effectExtent l="5080" t="5715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068840"/>
                                <a:chOff x="0" y="0"/>
                                <a:chExt cx="1187280" cy="10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7280" cy="10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2320"/>
                                  <a:ext cx="1137960" cy="10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12.5pt;width:93.5pt;height:84.15pt" coordorigin="121,250" coordsize="1870,1683">
                      <v:rect id="shape_0" fillcolor="white" stroked="t" o:allowincell="t" style="position:absolute;left:121;top:250;width:1869;height:16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61;top:285;width:1791;height:16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Calibri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dc:language>en-US</dc:language>
  <cp:lastModifiedBy>Mason, Emily</cp:lastModifiedBy>
  <cp:lastPrinted>2013-03-11T06:19:00Z</cp:lastPrinted>
  <dcterms:modified xsi:type="dcterms:W3CDTF">2013-03-25T01:02:00Z</dcterms:modified>
  <cp:revision>7</cp:revision>
  <dc:subject/>
  <dc:title/>
</cp:coreProperties>
</file>